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20 Januar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20 Jan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How the World Work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1.35pt,1.3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How the World Work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2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Anap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Vicky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10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S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elf - study meet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session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and reflection unit 3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V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aths and L2 discipline specific planning 45’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eeting with PYP Coordinator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scipline specific planning Math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8:15-9: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974706" offset="1.35pt,1.35pt"/>
                <v:fill type="gradient" angle="135" focus="50%" color2="#FDE9D9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2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Anapa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Vicky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10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S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elf - study meet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session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and reflection unit 3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V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Maths and L2 discipline specific planning 45’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eeting with PYP Coordinator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scipline specific planning Math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8:15-9: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98900</wp:posOffset>
                </wp:positionV>
                <wp:extent cx="2294890" cy="4503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</w:t>
                            </w:r>
                            <w:r>
                              <w:rPr/>
                              <w:t xml:space="preserve">Remember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e need the PYP Manual for Wednesday and Friday meetings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54.6pt;mso-wrap-distance-left:9.05pt;mso-wrap-distance-right:9.05pt;mso-wrap-distance-top:0pt;mso-wrap-distance-bottom:0pt;margin-top:307pt;mso-position-vertical-relative:page;margin-left:53.6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</w:t>
                      </w:r>
                      <w:r>
                        <w:rPr/>
                        <w:t xml:space="preserve">Remember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We need the PYP Manual for Wednesday and Friday meetings</w:t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3:30:00Z</dcterms:created>
  <dc:creator>Sideyblue</dc:creator>
  <dc:description/>
  <dc:language>en-US</dc:language>
  <cp:lastModifiedBy>Sidey</cp:lastModifiedBy>
  <dcterms:modified xsi:type="dcterms:W3CDTF">2013-01-26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